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pPr>
            <w:r>
              <w:rPr>
                <w:sz w:val="20"/>
                <w:szCs w:val="22"/>
              </w:rPr>
              <w:t>NOV 2012</w:t>
            </w:r>
            <w:r>
              <w:rPr>
                <w:b/>
                <w:bCs/>
                <w:sz w:val="22"/>
                <w:szCs w:val="22"/>
              </w:rPr>
              <w:t xml:space="preserve"> </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Final Approval 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 xml:space="preserve">Update SensitivityCode PRD to PDS </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1659967313"/>
            <w:bookmarkStart w:id="10" w:name="__Fieldmark__0_1659967313"/>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1659967313"/>
            <w:bookmarkStart w:id="12" w:name="__Fieldmark__1_1659967313"/>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1659967313"/>
            <w:bookmarkStart w:id="14" w:name="__Fieldmark__2_165996731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1659967313"/>
            <w:bookmarkStart w:id="16" w:name="__Fieldmark__3_165996731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Change code for patient default sensitivity (from PRD to PDS), which is a leaf concept under the abstract concept InformationSensitivityPolicy in the ActCode code system.</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commentRangeStart w:id="0"/>
            <w:r>
              <w:rPr>
                <w:sz w:val="20"/>
                <w:szCs w:val="20"/>
              </w:rPr>
              <w:t>1</w:t>
            </w:r>
            <w:commentRangeEnd w:id="0"/>
            <w:r>
              <w:commentReference w:id="0"/>
            </w:r>
            <w:r>
              <w:rPr>
                <w:rStyle w:val="CommentReference"/>
                <w:vanish w:val="false"/>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fldChar w:fldCharType="begin">
                <w:ffData>
                  <w:name w:val="Unnamed"/>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 Name of affected org.&gt;&gt;</w:t>
            </w:r>
            <w:r/>
            <w:r>
              <w:rPr>
                <w:sz w:val="20"/>
                <w:lang w:val="en-US" w:eastAsia="en-US"/>
              </w:rPr>
              <w:fldChar w:fldCharType="end"/>
            </w:r>
            <w:r>
              <w:rPr>
                <w:sz w:val="20"/>
                <w:lang w:val="en-US" w:eastAsia="en-US"/>
              </w:rPr>
            </w:r>
          </w:p>
        </w:tc>
        <w:tc>
          <w:tcPr>
            <w:tcW w:w="3510" w:type="dxa"/>
            <w:tcBorders>
              <w:top w:val="single" w:sz="6" w:space="0" w:color="000000"/>
              <w:left w:val="single" w:sz="6" w:space="0" w:color="000000"/>
              <w:right w:val="single" w:sz="6" w:space="0" w:color="000000"/>
            </w:tcBorders>
          </w:tcPr>
          <w:p>
            <w:pPr>
              <w:pStyle w:val="Normal"/>
              <w:rPr>
                <w:sz w:val="20"/>
              </w:rPr>
            </w:pPr>
            <w:r>
              <w:fldChar w:fldCharType="begin">
                <w:ffData>
                  <w:name w:val="Unnamed Copy 1"/>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Specify the organization's position on the overall recommendation.  Explain if other than "Endorsed". &gt;&gt;.</w:t>
            </w:r>
            <w:r/>
            <w:r>
              <w:rPr>
                <w:sz w:val="20"/>
                <w:lang w:val="en-US" w:eastAsia="en-US"/>
              </w:rPr>
              <w:fldChar w:fldCharType="end"/>
            </w:r>
            <w:r>
              <w:rPr>
                <w:sz w:val="20"/>
                <w:lang w:val="en-US" w:eastAsia="en-US"/>
              </w:rPr>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rFonts w:ascii="Arial" w:hAnsi="Arial" w:cs="Arial"/>
          <w:b/>
          <w:b/>
          <w:bCs/>
          <w:sz w:val="22"/>
          <w:u w:val="single"/>
        </w:rPr>
      </w:pPr>
      <w:r>
        <w:rPr>
          <w:rFonts w:cs="Arial" w:ascii="Arial" w:hAnsi="Arial"/>
          <w:b/>
          <w:bCs/>
          <w:sz w:val="22"/>
          <w:u w:val="single"/>
        </w:rPr>
      </w:r>
    </w:p>
    <w:p>
      <w:pPr>
        <w:pStyle w:val="Normal"/>
        <w:rPr/>
      </w:pPr>
      <w:r>
        <w:rPr>
          <w:rFonts w:cs="Arial" w:ascii="Arial" w:hAnsi="Arial"/>
          <w:bCs/>
          <w:sz w:val="22"/>
        </w:rPr>
        <w:t xml:space="preserve">PDS is more user-friendly. </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rPr/>
      </w:pPr>
      <w:r>
        <w:rPr/>
        <w:t>C:ActCode:_ActPolicyType:22182</w:t>
      </w:r>
    </w:p>
    <w:p>
      <w:pPr>
        <w:pStyle w:val="Normal"/>
        <w:ind w:left="720" w:hanging="0"/>
        <w:rPr/>
      </w:pPr>
      <w:r>
        <w:rPr/>
        <w:t>C:ActCode:_InformationSensitivityPolicy:23329</w:t>
      </w:r>
    </w:p>
    <w:p>
      <w:pPr>
        <w:pStyle w:val="Normal"/>
        <w:ind w:left="1440" w:hanging="0"/>
        <w:rPr/>
      </w:pPr>
      <w:r>
        <w:rPr/>
        <w:t>C:ActCode:PDS:23336</w:t>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w:drawing>
          <wp:inline distT="0" distB="0" distL="0" distR="0">
            <wp:extent cx="3409950" cy="2409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5" r="-11" b="-15"/>
                    <a:stretch>
                      <a:fillRect/>
                    </a:stretch>
                  </pic:blipFill>
                  <pic:spPr bwMode="auto">
                    <a:xfrm>
                      <a:off x="0" y="0"/>
                      <a:ext cx="3409950" cy="2409825"/>
                    </a:xfrm>
                    <a:prstGeom prst="rect">
                      <a:avLst/>
                    </a:prstGeom>
                  </pic:spPr>
                </pic:pic>
              </a:graphicData>
            </a:graphic>
          </wp:inline>
        </w:drawing>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tbl>
      <w:tblPr>
        <w:tblW w:w="10365" w:type="dxa"/>
        <w:jc w:val="center"/>
        <w:tblInd w:w="0" w:type="dxa"/>
        <w:tblLayout w:type="fixed"/>
        <w:tblCellMar>
          <w:top w:w="0" w:type="dxa"/>
          <w:left w:w="108" w:type="dxa"/>
          <w:bottom w:w="0" w:type="dxa"/>
          <w:right w:w="108" w:type="dxa"/>
        </w:tblCellMar>
      </w:tblPr>
      <w:tblGrid>
        <w:gridCol w:w="287"/>
        <w:gridCol w:w="1080"/>
        <w:gridCol w:w="1080"/>
        <w:gridCol w:w="7918"/>
      </w:tblGrid>
      <w:tr>
        <w:trPr>
          <w:trHeight w:val="983" w:hRule="atLeast"/>
        </w:trPr>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16"/>
                <w:szCs w:val="16"/>
              </w:rPr>
            </w:pPr>
            <w:r>
              <w:rPr>
                <w:rFonts w:cs="Calibri" w:ascii="Calibri" w:hAnsi="Calibri"/>
                <w:sz w:val="16"/>
                <w:szCs w:val="16"/>
              </w:rPr>
              <w:t>2-</w:t>
            </w:r>
            <w:r>
              <w:rPr>
                <w:rFonts w:cs="Calibri" w:ascii="Calibri" w:hAnsi="Calibri"/>
                <w:b/>
                <w:bCs/>
                <w:sz w:val="16"/>
                <w:szCs w:val="16"/>
              </w:rPr>
              <w:t>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_InformationSensitivityPolicy</w:t>
            </w:r>
          </w:p>
          <w:p>
            <w:pPr>
              <w:pStyle w:val="Normal"/>
              <w:rPr>
                <w:rFonts w:ascii="Calibri" w:hAnsi="Calibri" w:cs="Calibri"/>
                <w:sz w:val="16"/>
                <w:szCs w:val="16"/>
              </w:rPr>
            </w:pPr>
            <w:r>
              <w:rPr>
                <w:rFonts w:cs="Calibri" w:ascii="Calibri" w:hAnsi="Calibri"/>
                <w:sz w:val="16"/>
                <w:szCs w:val="16"/>
              </w:rPr>
            </w:r>
          </w:p>
          <w:p>
            <w:pPr>
              <w:pStyle w:val="Normal"/>
              <w:spacing w:lineRule="auto" w:line="276"/>
              <w:rPr>
                <w:rFonts w:ascii="Calibri" w:hAnsi="Calibri" w:eastAsia="Calibri" w:cs="Calibri"/>
                <w:i/>
                <w:i/>
                <w:color w:val="FF0000"/>
                <w:sz w:val="16"/>
                <w:szCs w:val="16"/>
              </w:rPr>
            </w:pPr>
            <w:r>
              <w:rPr>
                <w:rFonts w:eastAsia="Calibri" w:cs="Calibri" w:ascii="Calibri" w:hAnsi="Calibri"/>
                <w:i/>
                <w:color w:val="FF0000"/>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16"/>
                <w:szCs w:val="16"/>
              </w:rPr>
            </w:pPr>
            <w:r>
              <w:rPr>
                <w:rFonts w:cs="Calibri" w:ascii="Calibri" w:hAnsi="Calibri"/>
                <w:sz w:val="16"/>
                <w:szCs w:val="16"/>
              </w:rPr>
              <w:t>InformationSensitivityPolicy</w:t>
            </w:r>
          </w:p>
        </w:tc>
        <w:tc>
          <w:tcPr>
            <w:tcW w:w="79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C:ActCode:_InformationSensitivityPolicy:23329</w:t>
            </w:r>
          </w:p>
        </w:tc>
      </w:tr>
      <w:tr>
        <w:trPr>
          <w:trHeight w:val="1189" w:hRule="atLeast"/>
        </w:trPr>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16"/>
                <w:szCs w:val="16"/>
              </w:rPr>
            </w:pPr>
            <w:r>
              <w:rPr>
                <w:rFonts w:cs="Calibri" w:ascii="Calibri" w:hAnsi="Calibri"/>
                <w:sz w:val="16"/>
                <w:szCs w:val="16"/>
              </w:rPr>
              <w:t>3-</w:t>
            </w:r>
            <w:r>
              <w:rPr>
                <w:rFonts w:cs="Calibri" w:ascii="Calibri" w:hAnsi="Calibri"/>
                <w:b/>
                <w:bCs/>
                <w:sz w:val="16"/>
                <w:szCs w:val="16"/>
              </w:rPr>
              <w:t>L</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16"/>
                <w:szCs w:val="16"/>
              </w:rPr>
            </w:pPr>
            <w:r>
              <w:rPr>
                <w:rFonts w:cs="Calibri" w:ascii="Calibri" w:hAnsi="Calibri"/>
                <w:sz w:val="16"/>
                <w:szCs w:val="16"/>
              </w:rPr>
              <w:t>.PR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16"/>
                <w:szCs w:val="16"/>
              </w:rPr>
            </w:pPr>
            <w:r>
              <w:rPr>
                <w:rFonts w:cs="Calibri" w:ascii="Calibri" w:hAnsi="Calibri"/>
                <w:sz w:val="16"/>
                <w:szCs w:val="16"/>
              </w:rPr>
              <w:t>patient default sensitivity</w:t>
            </w:r>
          </w:p>
        </w:tc>
        <w:tc>
          <w:tcPr>
            <w:tcW w:w="79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 xml:space="preserve">Policy for handling information reported by the patient about another person, e.g., a family member, which will be afforded heightened confidentiality.  Description:  Sensitive information reported by the patient about another person, e.g., family members may be deemed sensitive by default.  The flag may be set or cleared on patient's request.  </w:t>
            </w:r>
          </w:p>
          <w:p>
            <w:pPr>
              <w:pStyle w:val="Normal"/>
              <w:spacing w:lineRule="auto" w:line="276"/>
              <w:rPr/>
            </w:pPr>
            <w:r>
              <w:rPr>
                <w:rFonts w:cs="Calibri" w:ascii="Calibri" w:hAnsi="Calibri"/>
                <w:b/>
                <w:sz w:val="16"/>
                <w:szCs w:val="16"/>
              </w:rPr>
              <w:t>Usage Notes:</w:t>
            </w:r>
            <w:r>
              <w:rPr>
                <w:rFonts w:cs="Calibri" w:ascii="Calibri" w:hAnsi="Calibri"/>
                <w:sz w:val="16"/>
                <w:szCs w:val="16"/>
              </w:rPr>
              <w:t xml:space="preserve">  For sensitive information relayed by or about a patient, which is deemed sensitive within the enterprise (i.e., by default regardless of whether the patient requested that the information be deemed sensitive.)   If there is a jurisdictional mandate, then use the applicable ActPrivacyLaw code system, and specify the law rather than or in addition to this more generic code.</w:t>
            </w:r>
          </w:p>
        </w:tc>
      </w:tr>
    </w:tbl>
    <w:p>
      <w:pPr>
        <w:pStyle w:val="Normal"/>
        <w:ind w:left="720" w:hanging="0"/>
        <w:rPr/>
      </w:pPr>
      <w:r>
        <w:rPr/>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pPr>
      <w:r>
        <w:rPr>
          <w:szCs w:val="22"/>
        </w:rPr>
        <w:t>&lt;&lt; REQUIRED – Summarize justification for requesting that the recommended actions be taken&gt;&gt;</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r>
    </w:p>
    <w:p>
      <w:pPr>
        <w:pStyle w:val="TextBody"/>
        <w:rPr/>
      </w:pPr>
      <w:r>
        <w:rPr/>
        <w:t xml:space="preserve">Proposal:  </w:t>
      </w:r>
    </w:p>
    <w:p>
      <w:pPr>
        <w:pStyle w:val="TextBody"/>
        <w:numPr>
          <w:ilvl w:val="0"/>
          <w:numId w:val="3"/>
        </w:numPr>
        <w:rPr/>
      </w:pPr>
      <w:r>
        <w:rPr/>
        <w:t>Change PRD Code to PDS is more user-friendly</w:t>
      </w:r>
    </w:p>
    <w:p>
      <w:pPr>
        <w:pStyle w:val="TextBody"/>
        <w:numPr>
          <w:ilvl w:val="0"/>
          <w:numId w:val="3"/>
        </w:numPr>
        <w:rPr/>
      </w:pPr>
      <w:r>
        <w:rPr/>
        <w:t> </w:t>
      </w:r>
      <w:r>
        <w:rPr/>
        <w:t>No change to print name or definition</w:t>
      </w:r>
    </w:p>
    <w:p>
      <w:pPr>
        <w:pStyle w:val="TextBody"/>
        <w:rPr/>
      </w:pPr>
      <w:r>
        <w:rPr/>
      </w:r>
    </w:p>
    <w:tbl>
      <w:tblPr>
        <w:tblW w:w="10365" w:type="dxa"/>
        <w:jc w:val="center"/>
        <w:tblInd w:w="0" w:type="dxa"/>
        <w:tblLayout w:type="fixed"/>
        <w:tblCellMar>
          <w:top w:w="0" w:type="dxa"/>
          <w:left w:w="108" w:type="dxa"/>
          <w:bottom w:w="0" w:type="dxa"/>
          <w:right w:w="108" w:type="dxa"/>
        </w:tblCellMar>
      </w:tblPr>
      <w:tblGrid>
        <w:gridCol w:w="287"/>
        <w:gridCol w:w="1080"/>
        <w:gridCol w:w="1080"/>
        <w:gridCol w:w="7918"/>
      </w:tblGrid>
      <w:tr>
        <w:trPr>
          <w:trHeight w:val="1700" w:hRule="atLeast"/>
        </w:trPr>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16"/>
                <w:szCs w:val="16"/>
              </w:rPr>
            </w:pPr>
            <w:r>
              <w:rPr>
                <w:rFonts w:cs="Calibri" w:ascii="Calibri" w:hAnsi="Calibri"/>
                <w:sz w:val="16"/>
                <w:szCs w:val="16"/>
              </w:rPr>
              <w:t>3-</w:t>
            </w:r>
            <w:r>
              <w:rPr>
                <w:rFonts w:cs="Calibri" w:ascii="Calibri" w:hAnsi="Calibri"/>
                <w:b/>
                <w:bCs/>
                <w:sz w:val="16"/>
                <w:szCs w:val="16"/>
              </w:rPr>
              <w:t>L</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16"/>
                <w:szCs w:val="16"/>
              </w:rPr>
            </w:pPr>
            <w:del w:id="0" w:author="Kathleen Connor" w:date="2012-10-21T22:00:00Z">
              <w:r>
                <w:rPr>
                  <w:rFonts w:cs="Calibri" w:ascii="Calibri" w:hAnsi="Calibri"/>
                  <w:sz w:val="16"/>
                  <w:szCs w:val="16"/>
                </w:rPr>
                <w:delText>.PRD</w:delText>
              </w:r>
            </w:del>
            <w:ins w:id="1" w:author="Kathleen Connor" w:date="2012-10-21T22:00:00Z">
              <w:r>
                <w:rPr>
                  <w:rFonts w:cs="Calibri" w:ascii="Calibri" w:hAnsi="Calibri"/>
                  <w:sz w:val="16"/>
                  <w:szCs w:val="16"/>
                </w:rPr>
                <w:t xml:space="preserve"> PDS</w:t>
              </w:r>
            </w:ins>
          </w:p>
          <w:p>
            <w:pPr>
              <w:pStyle w:val="Normal"/>
              <w:spacing w:lineRule="auto" w:line="276"/>
              <w:rPr>
                <w:rFonts w:ascii="Calibri" w:hAnsi="Calibri" w:cs="Calibri"/>
                <w:sz w:val="16"/>
                <w:szCs w:val="16"/>
              </w:rPr>
            </w:pPr>
            <w:r>
              <w:rPr>
                <w:rFonts w:cs="Calibri" w:ascii="Calibri" w:hAnsi="Calibri"/>
                <w:sz w:val="16"/>
                <w:szCs w:val="16"/>
              </w:rPr>
              <w:t>C:ActCode:PDS:2333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16"/>
                <w:szCs w:val="16"/>
              </w:rPr>
            </w:pPr>
            <w:r>
              <w:rPr>
                <w:rFonts w:cs="Calibri" w:ascii="Calibri" w:hAnsi="Calibri"/>
                <w:sz w:val="16"/>
                <w:szCs w:val="16"/>
              </w:rPr>
              <w:t>patient default sensitivity</w:t>
            </w:r>
          </w:p>
        </w:tc>
        <w:tc>
          <w:tcPr>
            <w:tcW w:w="79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 xml:space="preserve">Policy for handling information reported by the patient about another person, e.g., a family member, which will be afforded heightened confidentiality.  Description:  Sensitive information reported by the patient about another person, e.g., family members may be deemed sensitive by default.  The flag may be set or cleared on patient's request.  </w:t>
            </w:r>
          </w:p>
          <w:p>
            <w:pPr>
              <w:pStyle w:val="Normal"/>
              <w:spacing w:lineRule="auto" w:line="276"/>
              <w:rPr/>
            </w:pPr>
            <w:r>
              <w:rPr>
                <w:rFonts w:cs="Calibri" w:ascii="Calibri" w:hAnsi="Calibri"/>
                <w:b/>
                <w:sz w:val="16"/>
                <w:szCs w:val="16"/>
              </w:rPr>
              <w:t>Usage Notes:</w:t>
            </w:r>
            <w:r>
              <w:rPr>
                <w:rFonts w:cs="Calibri" w:ascii="Calibri" w:hAnsi="Calibri"/>
                <w:sz w:val="16"/>
                <w:szCs w:val="16"/>
              </w:rPr>
              <w:t xml:space="preserve">  For sensitive information relayed by or about a patient, which is deemed sensitive within the enterprise (i.e., by default regardless of whether the patient requested that the information be deemed sensitive.)   If there is a jurisdictional mandate, then use the applicable ActPrivacyLaw code system, and specify the law rather than or in addition to this more generic code.</w:t>
            </w:r>
          </w:p>
        </w:tc>
      </w:tr>
    </w:tbl>
    <w:p>
      <w:pPr>
        <w:pStyle w:val="TextBody"/>
        <w:rPr/>
      </w:pPr>
      <w:r>
        <w:br w:type="page"/>
      </w: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3">
        <w:r>
          <w:rPr>
            <w:rStyle w:val="InternetLink"/>
          </w:rPr>
          <w:t>http://wiki.hl7.org/index.php?title=Concept_Domain_Naming_Conventions</w:t>
        </w:r>
      </w:hyperlink>
    </w:p>
    <w:p>
      <w:pPr>
        <w:pStyle w:val="Normal"/>
        <w:rPr/>
      </w:pPr>
      <w:hyperlink r:id="rId4">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5">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6">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7" w:name="__Fieldmark__7_1659967313"/>
      <w:bookmarkStart w:id="18" w:name="__Fieldmark__7_1659967313"/>
      <w:bookmarkEnd w:id="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8_1659967313"/>
      <w:bookmarkStart w:id="20" w:name="__Fieldmark__8_1659967313"/>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9_1659967313"/>
      <w:bookmarkStart w:id="22" w:name="__Fieldmark__9_1659967313"/>
      <w:bookmarkEnd w:id="22"/>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10_1659967313"/>
      <w:bookmarkStart w:id="24" w:name="__Fieldmark__10_1659967313"/>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11_1659967313"/>
      <w:bookmarkStart w:id="26" w:name="__Fieldmark__11_1659967313"/>
      <w:bookmarkEnd w:id="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2_1659967313"/>
      <w:bookmarkStart w:id="28" w:name="__Fieldmark__12_1659967313"/>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3_1659967313"/>
      <w:bookmarkStart w:id="30" w:name="__Fieldmark__13_1659967313"/>
      <w:bookmarkEnd w:id="30"/>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4_1659967313"/>
      <w:bookmarkStart w:id="32" w:name="__Fieldmark__14_1659967313"/>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5_1659967313"/>
      <w:bookmarkStart w:id="34" w:name="__Fieldmark__15_1659967313"/>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6_1659967313"/>
      <w:bookmarkStart w:id="36" w:name="__Fieldmark__16_1659967313"/>
      <w:bookmarkEnd w:id="36"/>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 w:name="__Fieldmark__17_1659967313"/>
      <w:bookmarkStart w:id="38" w:name="__Fieldmark__17_1659967313"/>
      <w:bookmarkEnd w:id="38"/>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8_1659967313"/>
      <w:bookmarkStart w:id="40" w:name="__Fieldmark__18_1659967313"/>
      <w:bookmarkEnd w:id="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9_1659967313"/>
      <w:bookmarkStart w:id="42" w:name="__Fieldmark__19_1659967313"/>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20_1659967313"/>
      <w:bookmarkStart w:id="44" w:name="__Fieldmark__20_1659967313"/>
      <w:bookmarkEnd w:id="44"/>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21_1659967313"/>
      <w:bookmarkStart w:id="46" w:name="__Fieldmark__21_1659967313"/>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22_1659967313"/>
      <w:bookmarkStart w:id="48" w:name="__Fieldmark__22_1659967313"/>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3_1659967313"/>
      <w:bookmarkStart w:id="50" w:name="__Fieldmark__23_1659967313"/>
      <w:bookmarkEnd w:id="50"/>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4_1659967313"/>
      <w:bookmarkStart w:id="52" w:name="__Fieldmark__24_1659967313"/>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5_1659967313"/>
      <w:bookmarkStart w:id="54" w:name="__Fieldmark__25_1659967313"/>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6_1659967313"/>
      <w:bookmarkStart w:id="56" w:name="__Fieldmark__26_1659967313"/>
      <w:bookmarkEnd w:id="56"/>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7_1659967313"/>
      <w:bookmarkStart w:id="58" w:name="__Fieldmark__27_1659967313"/>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8_1659967313"/>
      <w:bookmarkStart w:id="60" w:name="__Fieldmark__28_1659967313"/>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9_1659967313"/>
      <w:bookmarkStart w:id="62" w:name="__Fieldmark__29_1659967313"/>
      <w:bookmarkEnd w:id="62"/>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30_1659967313"/>
      <w:bookmarkStart w:id="64" w:name="__Fieldmark__30_1659967313"/>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31_1659967313"/>
      <w:bookmarkStart w:id="66" w:name="__Fieldmark__31_1659967313"/>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32_1659967313"/>
      <w:bookmarkStart w:id="68" w:name="__Fieldmark__32_1659967313"/>
      <w:bookmarkEnd w:id="68"/>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3_1659967313"/>
      <w:bookmarkStart w:id="70" w:name="__Fieldmark__33_1659967313"/>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4_1659967313"/>
      <w:bookmarkStart w:id="72" w:name="__Fieldmark__34_1659967313"/>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5_1659967313"/>
      <w:bookmarkStart w:id="74" w:name="__Fieldmark__35_1659967313"/>
      <w:bookmarkEnd w:id="74"/>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6_1659967313"/>
      <w:bookmarkStart w:id="76" w:name="__Fieldmark__36_1659967313"/>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7_1659967313"/>
      <w:bookmarkStart w:id="78" w:name="__Fieldmark__37_1659967313"/>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8_1659967313"/>
      <w:bookmarkStart w:id="80" w:name="__Fieldmark__38_1659967313"/>
      <w:bookmarkEnd w:id="80"/>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9_1659967313"/>
      <w:bookmarkStart w:id="82" w:name="__Fieldmark__39_1659967313"/>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40_1659967313"/>
      <w:bookmarkStart w:id="84" w:name="__Fieldmark__40_1659967313"/>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41_1659967313"/>
      <w:bookmarkStart w:id="86" w:name="__Fieldmark__41_1659967313"/>
      <w:bookmarkEnd w:id="86"/>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42_1659967313"/>
      <w:bookmarkStart w:id="88" w:name="__Fieldmark__42_1659967313"/>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3_1659967313"/>
      <w:bookmarkStart w:id="90" w:name="__Fieldmark__43_1659967313"/>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4_1659967313"/>
      <w:bookmarkStart w:id="92" w:name="__Fieldmark__44_1659967313"/>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3" w:name="__Fieldmark__45_1659967313"/>
      <w:bookmarkStart w:id="94" w:name="__Fieldmark__45_1659967313"/>
      <w:bookmarkEnd w:id="94"/>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5" w:name="__Fieldmark__46_1659967313"/>
      <w:bookmarkStart w:id="96" w:name="__Fieldmark__46_1659967313"/>
      <w:bookmarkEnd w:id="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7_1659967313"/>
      <w:bookmarkStart w:id="98" w:name="__Fieldmark__47_1659967313"/>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8_1659967313"/>
      <w:bookmarkStart w:id="100" w:name="__Fieldmark__48_1659967313"/>
      <w:bookmarkEnd w:id="100"/>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9_1659967313"/>
      <w:bookmarkStart w:id="102" w:name="__Fieldmark__49_1659967313"/>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50_1659967313"/>
      <w:bookmarkStart w:id="104" w:name="__Fieldmark__50_1659967313"/>
      <w:bookmarkEnd w:id="1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51_1659967313"/>
      <w:bookmarkStart w:id="106" w:name="__Fieldmark__51_1659967313"/>
      <w:bookmarkEnd w:id="106"/>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52_1659967313"/>
      <w:bookmarkStart w:id="108" w:name="__Fieldmark__52_1659967313"/>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3_1659967313"/>
      <w:bookmarkStart w:id="110" w:name="__Fieldmark__53_1659967313"/>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4_1659967313"/>
      <w:bookmarkStart w:id="112" w:name="__Fieldmark__54_1659967313"/>
      <w:bookmarkEnd w:id="112"/>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5_1659967313"/>
      <w:bookmarkStart w:id="114" w:name="__Fieldmark__55_1659967313"/>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6_1659967313"/>
      <w:bookmarkStart w:id="116" w:name="__Fieldmark__56_1659967313"/>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7_1659967313"/>
      <w:bookmarkStart w:id="118" w:name="__Fieldmark__57_1659967313"/>
      <w:bookmarkEnd w:id="118"/>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8_1659967313"/>
      <w:bookmarkStart w:id="120" w:name="__Fieldmark__58_1659967313"/>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9_1659967313"/>
      <w:bookmarkStart w:id="122" w:name="__Fieldmark__59_1659967313"/>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60_1659967313"/>
      <w:bookmarkStart w:id="124" w:name="__Fieldmark__60_1659967313"/>
      <w:bookmarkEnd w:id="124"/>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5" w:name="__Fieldmark__61_1659967313"/>
      <w:bookmarkStart w:id="126" w:name="__Fieldmark__61_1659967313"/>
      <w:bookmarkEnd w:id="126"/>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62_1659967313"/>
      <w:bookmarkStart w:id="128" w:name="__Fieldmark__62_1659967313"/>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3_1659967313"/>
      <w:bookmarkStart w:id="130" w:name="__Fieldmark__63_1659967313"/>
      <w:bookmarkEnd w:id="1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4_1659967313"/>
      <w:bookmarkStart w:id="132" w:name="__Fieldmark__64_1659967313"/>
      <w:bookmarkEnd w:id="132"/>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5_1659967313"/>
      <w:bookmarkStart w:id="134" w:name="__Fieldmark__65_1659967313"/>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6_1659967313"/>
      <w:bookmarkStart w:id="136" w:name="__Fieldmark__66_1659967313"/>
      <w:bookmarkEnd w:id="1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7_1659967313"/>
      <w:bookmarkStart w:id="138" w:name="__Fieldmark__67_1659967313"/>
      <w:bookmarkEnd w:id="138"/>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8_1659967313"/>
      <w:bookmarkStart w:id="140" w:name="__Fieldmark__68_1659967313"/>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9_1659967313"/>
      <w:bookmarkStart w:id="142" w:name="__Fieldmark__69_1659967313"/>
      <w:bookmarkEnd w:id="1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70_1659967313"/>
      <w:bookmarkStart w:id="144" w:name="__Fieldmark__70_1659967313"/>
      <w:bookmarkEnd w:id="144"/>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71_1659967313"/>
      <w:bookmarkStart w:id="146" w:name="__Fieldmark__71_1659967313"/>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72_1659967313"/>
      <w:bookmarkStart w:id="148" w:name="__Fieldmark__72_1659967313"/>
      <w:bookmarkEnd w:id="1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3_1659967313"/>
      <w:bookmarkStart w:id="150" w:name="__Fieldmark__73_1659967313"/>
      <w:bookmarkEnd w:id="150"/>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4_1659967313"/>
      <w:bookmarkStart w:id="152" w:name="__Fieldmark__74_1659967313"/>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5_1659967313"/>
      <w:bookmarkStart w:id="154" w:name="__Fieldmark__75_1659967313"/>
      <w:bookmarkEnd w:id="1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6_1659967313"/>
      <w:bookmarkStart w:id="156" w:name="__Fieldmark__76_1659967313"/>
      <w:bookmarkEnd w:id="156"/>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7_1659967313"/>
      <w:bookmarkStart w:id="158" w:name="__Fieldmark__77_1659967313"/>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8_1659967313"/>
      <w:bookmarkStart w:id="160" w:name="__Fieldmark__78_1659967313"/>
      <w:bookmarkEnd w:id="1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9_1659967313"/>
      <w:bookmarkStart w:id="162" w:name="__Fieldmark__79_1659967313"/>
      <w:bookmarkEnd w:id="162"/>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80_1659967313"/>
      <w:bookmarkStart w:id="164" w:name="__Fieldmark__80_1659967313"/>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81_1659967313"/>
      <w:bookmarkStart w:id="166" w:name="__Fieldmark__81_1659967313"/>
      <w:bookmarkEnd w:id="1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82_1659967313"/>
      <w:bookmarkStart w:id="168" w:name="__Fieldmark__82_1659967313"/>
      <w:bookmarkEnd w:id="168"/>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3_1659967313"/>
      <w:bookmarkStart w:id="170" w:name="__Fieldmark__83_1659967313"/>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4_1659967313"/>
      <w:bookmarkStart w:id="172" w:name="__Fieldmark__84_1659967313"/>
      <w:bookmarkEnd w:id="1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5_1659967313"/>
      <w:bookmarkStart w:id="174" w:name="__Fieldmark__85_1659967313"/>
      <w:bookmarkEnd w:id="174"/>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6_1659967313"/>
      <w:bookmarkStart w:id="176" w:name="__Fieldmark__86_1659967313"/>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7_1659967313"/>
      <w:bookmarkStart w:id="178" w:name="__Fieldmark__87_1659967313"/>
      <w:bookmarkEnd w:id="1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8_1659967313"/>
      <w:bookmarkStart w:id="180" w:name="__Fieldmark__88_1659967313"/>
      <w:bookmarkEnd w:id="180"/>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9_1659967313"/>
      <w:bookmarkStart w:id="182" w:name="__Fieldmark__89_1659967313"/>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90_1659967313"/>
      <w:bookmarkStart w:id="184" w:name="__Fieldmark__90_1659967313"/>
      <w:bookmarkEnd w:id="1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91_1659967313"/>
      <w:bookmarkStart w:id="186" w:name="__Fieldmark__91_1659967313"/>
      <w:bookmarkEnd w:id="186"/>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7" w:name="__Fieldmark__92_1659967313"/>
      <w:bookmarkStart w:id="188" w:name="__Fieldmark__92_1659967313"/>
      <w:bookmarkEnd w:id="188"/>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3_1659967313"/>
      <w:bookmarkStart w:id="190" w:name="__Fieldmark__93_1659967313"/>
      <w:bookmarkEnd w:id="1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4_1659967313"/>
      <w:bookmarkStart w:id="192" w:name="__Fieldmark__94_1659967313"/>
      <w:bookmarkEnd w:id="1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5_1659967313"/>
      <w:bookmarkStart w:id="194" w:name="__Fieldmark__95_1659967313"/>
      <w:bookmarkEnd w:id="194"/>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6_1659967313"/>
      <w:bookmarkStart w:id="196" w:name="__Fieldmark__96_1659967313"/>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7_1659967313"/>
      <w:bookmarkStart w:id="198" w:name="__Fieldmark__97_1659967313"/>
      <w:bookmarkEnd w:id="1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8_1659967313"/>
      <w:bookmarkStart w:id="200" w:name="__Fieldmark__98_1659967313"/>
      <w:bookmarkEnd w:id="200"/>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9_1659967313"/>
      <w:bookmarkStart w:id="202" w:name="__Fieldmark__99_1659967313"/>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100_1659967313"/>
      <w:bookmarkStart w:id="204" w:name="__Fieldmark__100_1659967313"/>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101_1659967313"/>
      <w:bookmarkStart w:id="206" w:name="__Fieldmark__101_1659967313"/>
      <w:bookmarkEnd w:id="206"/>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7" w:name="__Fieldmark__102_1659967313"/>
      <w:bookmarkStart w:id="208" w:name="__Fieldmark__102_1659967313"/>
      <w:bookmarkEnd w:id="208"/>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3_1659967313"/>
      <w:bookmarkStart w:id="210" w:name="__Fieldmark__103_1659967313"/>
      <w:bookmarkEnd w:id="2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4_1659967313"/>
      <w:bookmarkStart w:id="212" w:name="__Fieldmark__104_1659967313"/>
      <w:bookmarkEnd w:id="2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5_1659967313"/>
      <w:bookmarkStart w:id="214" w:name="__Fieldmark__105_1659967313"/>
      <w:bookmarkEnd w:id="214"/>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6_1659967313"/>
      <w:bookmarkStart w:id="216" w:name="__Fieldmark__106_1659967313"/>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7_1659967313"/>
      <w:bookmarkStart w:id="218" w:name="__Fieldmark__107_1659967313"/>
      <w:bookmarkEnd w:id="2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8_1659967313"/>
      <w:bookmarkStart w:id="220" w:name="__Fieldmark__108_1659967313"/>
      <w:bookmarkEnd w:id="220"/>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9_1659967313"/>
      <w:bookmarkStart w:id="222" w:name="__Fieldmark__109_1659967313"/>
      <w:bookmarkEnd w:id="2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10_1659967313"/>
      <w:bookmarkStart w:id="224" w:name="__Fieldmark__110_1659967313"/>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11_1659967313"/>
      <w:bookmarkStart w:id="226" w:name="__Fieldmark__111_1659967313"/>
      <w:bookmarkEnd w:id="226"/>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12_1659967313"/>
      <w:bookmarkStart w:id="228" w:name="__Fieldmark__112_1659967313"/>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3_1659967313"/>
      <w:bookmarkStart w:id="230" w:name="__Fieldmark__113_1659967313"/>
      <w:bookmarkEnd w:id="2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4_1659967313"/>
      <w:bookmarkStart w:id="232" w:name="__Fieldmark__114_1659967313"/>
      <w:bookmarkEnd w:id="232"/>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5_1659967313"/>
      <w:bookmarkStart w:id="234" w:name="__Fieldmark__115_1659967313"/>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6_1659967313"/>
      <w:bookmarkStart w:id="236" w:name="__Fieldmark__116_1659967313"/>
      <w:bookmarkEnd w:id="2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7_1659967313"/>
      <w:bookmarkStart w:id="238" w:name="__Fieldmark__117_1659967313"/>
      <w:bookmarkEnd w:id="238"/>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39" w:name="OLE_LINK2"/>
      <w:bookmarkStart w:id="240" w:name="OLE_LINK1"/>
      <w:r>
        <w:rPr/>
        <w:t xml:space="preserve">Act </w:t>
      </w:r>
      <w:bookmarkEnd w:id="239"/>
      <w:bookmarkEnd w:id="240"/>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8_1659967313"/>
      <w:bookmarkStart w:id="242" w:name="__Fieldmark__118_1659967313"/>
      <w:bookmarkEnd w:id="2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9_1659967313"/>
      <w:bookmarkStart w:id="244" w:name="__Fieldmark__119_1659967313"/>
      <w:bookmarkEnd w:id="2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20_1659967313"/>
      <w:bookmarkStart w:id="246" w:name="__Fieldmark__120_1659967313"/>
      <w:bookmarkEnd w:id="246"/>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21_1659967313"/>
      <w:bookmarkStart w:id="248" w:name="__Fieldmark__121_1659967313"/>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22_1659967313"/>
      <w:bookmarkStart w:id="250" w:name="__Fieldmark__122_1659967313"/>
      <w:bookmarkEnd w:id="2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3_1659967313"/>
      <w:bookmarkStart w:id="252" w:name="__Fieldmark__123_1659967313"/>
      <w:bookmarkEnd w:id="252"/>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4_1659967313"/>
      <w:bookmarkStart w:id="254" w:name="__Fieldmark__124_1659967313"/>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5_1659967313"/>
      <w:bookmarkStart w:id="256" w:name="__Fieldmark__125_1659967313"/>
      <w:bookmarkEnd w:id="2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6_1659967313"/>
      <w:bookmarkStart w:id="258" w:name="__Fieldmark__126_1659967313"/>
      <w:bookmarkEnd w:id="258"/>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59" w:name="__Fieldmark__127_1659967313"/>
      <w:bookmarkStart w:id="260" w:name="__Fieldmark__127_1659967313"/>
      <w:bookmarkEnd w:id="260"/>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8_1659967313"/>
      <w:bookmarkStart w:id="262" w:name="__Fieldmark__128_1659967313"/>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9_1659967313"/>
      <w:bookmarkStart w:id="264" w:name="__Fieldmark__129_1659967313"/>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30_1659967313"/>
      <w:bookmarkStart w:id="266" w:name="__Fieldmark__130_1659967313"/>
      <w:bookmarkEnd w:id="266"/>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31_1659967313"/>
      <w:bookmarkStart w:id="268" w:name="__Fieldmark__131_1659967313"/>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32_1659967313"/>
      <w:bookmarkStart w:id="270" w:name="__Fieldmark__132_1659967313"/>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3_1659967313"/>
      <w:bookmarkStart w:id="272" w:name="__Fieldmark__133_1659967313"/>
      <w:bookmarkEnd w:id="272"/>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4_1659967313"/>
      <w:bookmarkStart w:id="274" w:name="__Fieldmark__134_1659967313"/>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5_1659967313"/>
      <w:bookmarkStart w:id="276" w:name="__Fieldmark__135_1659967313"/>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6_1659967313"/>
      <w:bookmarkStart w:id="278" w:name="__Fieldmark__136_1659967313"/>
      <w:bookmarkEnd w:id="278"/>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7">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7_1659967313"/>
      <w:bookmarkStart w:id="280" w:name="__Fieldmark__137_1659967313"/>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8_1659967313"/>
      <w:bookmarkStart w:id="282" w:name="__Fieldmark__138_1659967313"/>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9_1659967313"/>
      <w:bookmarkStart w:id="284" w:name="__Fieldmark__139_1659967313"/>
      <w:bookmarkEnd w:id="284"/>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5" w:name="__Fieldmark__140_1659967313"/>
      <w:bookmarkStart w:id="286" w:name="__Fieldmark__140_1659967313"/>
      <w:bookmarkEnd w:id="286"/>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7" w:name="__Fieldmark__141_1659967313"/>
      <w:bookmarkStart w:id="288" w:name="__Fieldmark__141_1659967313"/>
      <w:bookmarkEnd w:id="2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42_1659967313"/>
      <w:bookmarkStart w:id="290" w:name="__Fieldmark__142_1659967313"/>
      <w:bookmarkEnd w:id="2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3_1659967313"/>
      <w:bookmarkStart w:id="292" w:name="__Fieldmark__143_1659967313"/>
      <w:bookmarkEnd w:id="292"/>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4_1659967313"/>
      <w:bookmarkStart w:id="294" w:name="__Fieldmark__144_1659967313"/>
      <w:bookmarkEnd w:id="2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5_1659967313"/>
      <w:bookmarkStart w:id="296" w:name="__Fieldmark__145_1659967313"/>
      <w:bookmarkEnd w:id="2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6_1659967313"/>
      <w:bookmarkStart w:id="298" w:name="__Fieldmark__146_1659967313"/>
      <w:bookmarkEnd w:id="298"/>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7_1659967313"/>
      <w:bookmarkStart w:id="300" w:name="__Fieldmark__147_1659967313"/>
      <w:bookmarkEnd w:id="30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8_1659967313"/>
      <w:bookmarkStart w:id="302" w:name="__Fieldmark__148_1659967313"/>
      <w:bookmarkEnd w:id="30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9_1659967313"/>
      <w:bookmarkStart w:id="304" w:name="__Fieldmark__149_1659967313"/>
      <w:bookmarkEnd w:id="304"/>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50_1659967313"/>
      <w:bookmarkStart w:id="306" w:name="__Fieldmark__150_1659967313"/>
      <w:bookmarkEnd w:id="30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51_1659967313"/>
      <w:bookmarkStart w:id="308" w:name="__Fieldmark__151_1659967313"/>
      <w:bookmarkEnd w:id="30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52_1659967313"/>
      <w:bookmarkStart w:id="310" w:name="__Fieldmark__152_1659967313"/>
      <w:bookmarkEnd w:id="310"/>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3_1659967313"/>
      <w:bookmarkStart w:id="312" w:name="__Fieldmark__153_1659967313"/>
      <w:bookmarkEnd w:id="3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4_1659967313"/>
      <w:bookmarkStart w:id="314" w:name="__Fieldmark__154_1659967313"/>
      <w:bookmarkEnd w:id="3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5_1659967313"/>
      <w:bookmarkStart w:id="316" w:name="__Fieldmark__155_1659967313"/>
      <w:bookmarkEnd w:id="316"/>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6_1659967313"/>
      <w:bookmarkStart w:id="318" w:name="__Fieldmark__156_1659967313"/>
      <w:bookmarkEnd w:id="3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7_1659967313"/>
      <w:bookmarkStart w:id="320" w:name="__Fieldmark__157_1659967313"/>
      <w:bookmarkEnd w:id="3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8_1659967313"/>
      <w:bookmarkStart w:id="322" w:name="__Fieldmark__158_1659967313"/>
      <w:bookmarkEnd w:id="322"/>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9_1659967313"/>
      <w:bookmarkStart w:id="324" w:name="__Fieldmark__159_1659967313"/>
      <w:bookmarkEnd w:id="3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60_1659967313"/>
      <w:bookmarkStart w:id="326" w:name="__Fieldmark__160_1659967313"/>
      <w:bookmarkEnd w:id="3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61_1659967313"/>
      <w:bookmarkStart w:id="328" w:name="__Fieldmark__161_1659967313"/>
      <w:bookmarkEnd w:id="328"/>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62_1659967313"/>
      <w:bookmarkStart w:id="330" w:name="__Fieldmark__162_1659967313"/>
      <w:bookmarkEnd w:id="3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3_1659967313"/>
      <w:bookmarkStart w:id="332" w:name="__Fieldmark__163_1659967313"/>
      <w:bookmarkEnd w:id="3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4_1659967313"/>
      <w:bookmarkStart w:id="334" w:name="__Fieldmark__164_1659967313"/>
      <w:bookmarkEnd w:id="334"/>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5" w:name="__Fieldmark__165_1659967313"/>
      <w:bookmarkStart w:id="336" w:name="__Fieldmark__165_1659967313"/>
      <w:bookmarkEnd w:id="336"/>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6_1659967313"/>
      <w:bookmarkStart w:id="338" w:name="__Fieldmark__166_1659967313"/>
      <w:bookmarkEnd w:id="33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7_1659967313"/>
      <w:bookmarkStart w:id="340" w:name="__Fieldmark__167_1659967313"/>
      <w:bookmarkEnd w:id="34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8_1659967313"/>
      <w:bookmarkStart w:id="342" w:name="__Fieldmark__168_1659967313"/>
      <w:bookmarkEnd w:id="342"/>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9_1659967313"/>
      <w:bookmarkStart w:id="344" w:name="__Fieldmark__169_1659967313"/>
      <w:bookmarkEnd w:id="3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70_1659967313"/>
      <w:bookmarkStart w:id="346" w:name="__Fieldmark__170_1659967313"/>
      <w:bookmarkEnd w:id="3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71_1659967313"/>
      <w:bookmarkStart w:id="348" w:name="__Fieldmark__171_1659967313"/>
      <w:bookmarkEnd w:id="348"/>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72_1659967313"/>
      <w:bookmarkStart w:id="350" w:name="__Fieldmark__172_1659967313"/>
      <w:bookmarkEnd w:id="3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3_1659967313"/>
      <w:bookmarkStart w:id="352" w:name="__Fieldmark__173_1659967313"/>
      <w:bookmarkEnd w:id="3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4_1659967313"/>
      <w:bookmarkStart w:id="354" w:name="__Fieldmark__174_1659967313"/>
      <w:bookmarkEnd w:id="354"/>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5_1659967313"/>
      <w:bookmarkStart w:id="356" w:name="__Fieldmark__175_1659967313"/>
      <w:bookmarkEnd w:id="3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6_1659967313"/>
      <w:bookmarkStart w:id="358" w:name="__Fieldmark__176_1659967313"/>
      <w:bookmarkEnd w:id="3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7_1659967313"/>
      <w:bookmarkStart w:id="360" w:name="__Fieldmark__177_1659967313"/>
      <w:bookmarkEnd w:id="360"/>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8_1659967313"/>
      <w:bookmarkStart w:id="362" w:name="__Fieldmark__178_1659967313"/>
      <w:bookmarkEnd w:id="3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9_1659967313"/>
      <w:bookmarkStart w:id="364" w:name="__Fieldmark__179_1659967313"/>
      <w:bookmarkEnd w:id="3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80_1659967313"/>
      <w:bookmarkStart w:id="366" w:name="__Fieldmark__180_1659967313"/>
      <w:bookmarkEnd w:id="366"/>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7" w:name="__Fieldmark__181_1659967313"/>
      <w:bookmarkStart w:id="368" w:name="__Fieldmark__181_1659967313"/>
      <w:bookmarkEnd w:id="368"/>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82_1659967313"/>
      <w:bookmarkStart w:id="370" w:name="__Fieldmark__182_1659967313"/>
      <w:bookmarkEnd w:id="3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3_1659967313"/>
      <w:bookmarkStart w:id="372" w:name="__Fieldmark__183_1659967313"/>
      <w:bookmarkEnd w:id="3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4_1659967313"/>
      <w:bookmarkStart w:id="374" w:name="__Fieldmark__184_1659967313"/>
      <w:bookmarkEnd w:id="374"/>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5_1659967313"/>
      <w:bookmarkStart w:id="376" w:name="__Fieldmark__185_1659967313"/>
      <w:bookmarkEnd w:id="3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6_1659967313"/>
      <w:bookmarkStart w:id="378" w:name="__Fieldmark__186_1659967313"/>
      <w:bookmarkEnd w:id="3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7_1659967313"/>
      <w:bookmarkStart w:id="380" w:name="__Fieldmark__187_1659967313"/>
      <w:bookmarkEnd w:id="380"/>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8_1659967313"/>
      <w:bookmarkStart w:id="382" w:name="__Fieldmark__188_1659967313"/>
      <w:bookmarkEnd w:id="3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9_1659967313"/>
      <w:bookmarkStart w:id="384" w:name="__Fieldmark__189_1659967313"/>
      <w:bookmarkEnd w:id="3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90_1659967313"/>
      <w:bookmarkStart w:id="386" w:name="__Fieldmark__190_1659967313"/>
      <w:bookmarkEnd w:id="386"/>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91_1659967313"/>
      <w:bookmarkStart w:id="388" w:name="__Fieldmark__191_1659967313"/>
      <w:bookmarkEnd w:id="3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92_1659967313"/>
      <w:bookmarkStart w:id="390" w:name="__Fieldmark__192_1659967313"/>
      <w:bookmarkEnd w:id="3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3_1659967313"/>
      <w:bookmarkStart w:id="392" w:name="__Fieldmark__193_1659967313"/>
      <w:bookmarkEnd w:id="392"/>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4_1659967313"/>
      <w:bookmarkStart w:id="394" w:name="__Fieldmark__194_1659967313"/>
      <w:bookmarkEnd w:id="3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5_1659967313"/>
      <w:bookmarkStart w:id="396" w:name="__Fieldmark__195_1659967313"/>
      <w:bookmarkEnd w:id="3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6_1659967313"/>
      <w:bookmarkStart w:id="398" w:name="__Fieldmark__196_1659967313"/>
      <w:bookmarkEnd w:id="398"/>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8"/>
      <w:headerReference w:type="first" r:id="rId9"/>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2-10-07T18:59:00Z" w:initials="KC">
    <w:p>
      <w:r>
        <w:rPr>
          <w:rFonts w:ascii="Times New Roman" w:hAnsi="Times New Roman" w:eastAsia="Times New Roman" w:cs="Times New Roman"/>
          <w:color w:val="auto"/>
          <w:sz w:val="20"/>
          <w:szCs w:val="20"/>
          <w:lang w:eastAsia="en-US" w:val="en-US" w:bidi="ar-SA"/>
        </w:rPr>
        <w:t>Change patient default sensitivity (from PRD to PDS), which is a leaf concept under the abstract concept InformationSensitivityPolicy in the ActCode code syst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ki.hl7.org/index.php?title=Concept_Domain_Naming_Conventions" TargetMode="External"/><Relationship Id="rId4" Type="http://schemas.openxmlformats.org/officeDocument/2006/relationships/hyperlink" Target="http://wiki.hl7.org/index.php?title=Value_Set_Naming_Conventions" TargetMode="External"/><Relationship Id="rId5" Type="http://schemas.openxmlformats.org/officeDocument/2006/relationships/hyperlink" Target="http://wiki.hl7.org/index.php?title=Annotations_Best_Practices" TargetMode="External"/><Relationship Id="rId6" Type="http://schemas.openxmlformats.org/officeDocument/2006/relationships/hyperlink" Target="http://wiki.hl7.org/index.php?title=Good_Terminology_Practices" TargetMode="External"/><Relationship Id="rId7" Type="http://schemas.openxmlformats.org/officeDocument/2006/relationships/hyperlink" Target="http://wiki.hl7.org/index.php?title=Value_Set_Naming_Convention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3:01:00Z</dcterms:created>
  <dc:creator>Linda Quade</dc:creator>
  <dc:description/>
  <cp:keywords/>
  <dc:language>en-US</dc:language>
  <cp:lastModifiedBy>George Beeler</cp:lastModifiedBy>
  <dcterms:modified xsi:type="dcterms:W3CDTF">2012-11-02T03:15:00Z</dcterms:modified>
  <cp:revision>5</cp:revision>
  <dc:subject/>
  <dc:title>Recommendation for HL7 RIM Change</dc:title>
</cp:coreProperties>
</file>